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778750</wp:posOffset>
            </wp:positionH>
            <wp:positionV relativeFrom="page">
              <wp:align>top</wp:align>
            </wp:positionV>
            <wp:extent cx="7778750" cy="575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4934585</wp:posOffset>
                </wp:positionV>
                <wp:extent cx="5700395" cy="1676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bookmarkStart w:id="0" w:name="_Title%233910760528"/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en-US" w:eastAsia="zh-CN"/>
                              </w:rPr>
                              <w:t>Title of Article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32pt;mso-wrap-distance-left:9.05pt;mso-wrap-distance-right:9.05pt;mso-wrap-distance-top:0pt;mso-wrap-distance-bottom:0pt;margin-top:388.55pt;mso-position-vertical-relative:text;margin-left: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bookmarkStart w:id="1" w:name="_Title%233910760528"/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en-US" w:eastAsia="zh-CN"/>
                        </w:rPr>
                        <w:t>Title of Article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5964555</wp:posOffset>
                </wp:positionV>
                <wp:extent cx="5655945" cy="536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8080"/>
                                <w:lang w:val="zh-CN"/>
                              </w:rPr>
                            </w:pPr>
                            <w:bookmarkStart w:id="2" w:name="_Abstract%233451862810"/>
                            <w:r>
                              <w:rPr>
                                <w:rFonts w:cs="Times New Roman"/>
                                <w:b/>
                                <w:bCs/>
                                <w:color w:val="808080"/>
                                <w:lang w:val="zh-CN"/>
                              </w:rPr>
                              <w:t>[Type the abstract of the document here. The abstract is typically a short summary of the contents of the document. Type the abstract of the document here. The abstract is typically a short summary of the contents of the document.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5pt;height:42.25pt;mso-wrap-distance-left:9.05pt;mso-wrap-distance-right:9.05pt;mso-wrap-distance-top:0pt;mso-wrap-distance-bottom:0pt;margin-top:469.65pt;mso-position-vertical-relative:text;margin-left: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8080"/>
                          <w:lang w:val="zh-CN"/>
                        </w:rPr>
                      </w:pPr>
                      <w:bookmarkStart w:id="3" w:name="_Abstract%233451862810"/>
                      <w:r>
                        <w:rPr>
                          <w:rFonts w:cs="Times New Roman"/>
                          <w:b/>
                          <w:bCs/>
                          <w:color w:val="808080"/>
                          <w:lang w:val="zh-CN"/>
                        </w:rPr>
                        <w:t>[Type the abstract of the document here. The abstract is typically a short summary of the contents of the document. Type the abstract of the document here. The abstract is typically a short summary of the contents of the document.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1925</wp:posOffset>
                </wp:positionH>
                <wp:positionV relativeFrom="paragraph">
                  <wp:posOffset>6917055</wp:posOffset>
                </wp:positionV>
                <wp:extent cx="2649220" cy="1272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6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60"/>
                              </w:rPr>
                              <w:t>[Type the company name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6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60"/>
                              </w:rPr>
                              <w:t>[Type the company address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6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60"/>
                              </w:rPr>
                              <w:t>[Type the phone number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6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60"/>
                              </w:rPr>
                              <w:t>[Type the fax number]</w:t>
                            </w:r>
                          </w:p>
                          <w:p>
                            <w:pPr>
                              <w:pStyle w:val="NoSpacing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60"/>
                              </w:rPr>
                              <w:t>[Pick the date]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100.2pt;mso-wrap-distance-left:9.05pt;mso-wrap-distance-right:9.05pt;mso-wrap-distance-top:0pt;mso-wrap-distance-bottom:0pt;margin-top:544.65pt;mso-position-vertical-relative:text;margin-left:212.7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60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60"/>
                        </w:rPr>
                        <w:t>[Type the company name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60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60"/>
                        </w:rPr>
                        <w:t>[Type the company address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60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60"/>
                        </w:rPr>
                        <w:t>[Type the phone number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pacing w:val="60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60"/>
                        </w:rPr>
                        <w:t>[Type the fax number]</w:t>
                      </w:r>
                    </w:p>
                    <w:p>
                      <w:pPr>
                        <w:pStyle w:val="NoSpacing"/>
                        <w:ind w:left="0" w:right="0" w:hanging="0"/>
                        <w:jc w:val="left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60"/>
                        </w:rPr>
                        <w:t>[Pick the date]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19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4:12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